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5 декабря 2014 г. № 8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 краевого бюджета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908"/>
        <w:gridCol w:w="1684"/>
      </w:tblGrid>
      <w:tr>
        <w:trPr>
          <w:trHeight w:val="66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 (тыс. руб.)</w:t>
            </w:r>
          </w:p>
        </w:tc>
      </w:tr>
      <w:tr>
        <w:trPr>
          <w:trHeight w:val="29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224,7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уровня бюджетной обеспеченн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</w:tr>
      <w:tr>
        <w:trPr>
          <w:trHeight w:val="3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бюджетам муниципальных образова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64,5</w:t>
            </w:r>
          </w:p>
        </w:tc>
      </w:tr>
      <w:tr>
        <w:trPr>
          <w:trHeight w:val="70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 бюджетам  на выполнение передаваемых полномочий субъектов РФ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63,7</w:t>
            </w:r>
          </w:p>
        </w:tc>
      </w:tr>
      <w:tr>
        <w:trPr>
          <w:trHeight w:val="70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ятельности образовательных учрежд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71,5</w:t>
            </w:r>
          </w:p>
        </w:tc>
      </w:tr>
      <w:tr>
        <w:trPr>
          <w:trHeight w:val="7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бюджетам муниципальных районов на выплаты денежных средств на содержание детей сирот и детей, оставшихся без попечения родителе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9</w:t>
            </w:r>
          </w:p>
        </w:tc>
      </w:tr>
      <w:tr>
        <w:trPr>
          <w:trHeight w:val="7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труда приемных родителе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9,6</w:t>
            </w:r>
          </w:p>
        </w:tc>
      </w:tr>
      <w:tr>
        <w:trPr>
          <w:trHeight w:val="7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4</w:t>
            </w:r>
          </w:p>
        </w:tc>
      </w:tr>
      <w:tr>
        <w:trPr>
          <w:trHeight w:val="70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ятельности дошкольных образовательных учрежд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37,0</w:t>
            </w:r>
          </w:p>
        </w:tc>
      </w:tr>
      <w:tr>
        <w:trPr>
          <w:trHeight w:val="107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государственных полномочий по организации оказания медицинской помощ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4,9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существление деятельности по опеке и попечительств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2</w:t>
            </w:r>
          </w:p>
        </w:tc>
      </w:tr>
      <w:tr>
        <w:trPr>
          <w:trHeight w:val="96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0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государственных полномочий по распоряжению земельными участками из фонда перераспреде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75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лекарственной помощи отдельным группам насе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,7</w:t>
            </w:r>
          </w:p>
        </w:tc>
      </w:tr>
      <w:tr>
        <w:trPr>
          <w:trHeight w:val="123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6</w:t>
            </w:r>
          </w:p>
        </w:tc>
      </w:tr>
      <w:tr>
        <w:trPr>
          <w:trHeight w:val="103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бесплатное изготовление и ремонт зубных протезов льготной категории граждан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1</w:t>
            </w:r>
          </w:p>
        </w:tc>
      </w:tr>
      <w:tr>
        <w:trPr>
          <w:trHeight w:val="159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(городских округов) на реализацию Закона Краснодарского края от 30 апреля 2002 года № 476-КЗ  "О дополнительных льготах  донорам крови в Краснодарском крае" (в части обеспечения усиленного питания доноро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>
          <w:trHeight w:val="15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(городских округов)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 транспорте, в сельской местност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>
          <w:trHeight w:val="10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на поддержку сельскохозяйственного производств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3</w:t>
            </w:r>
          </w:p>
        </w:tc>
      </w:tr>
      <w:tr>
        <w:trPr>
          <w:trHeight w:val="136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 мероприятий КЦП "Развитие малых форм хозяйствования в АПК на территории  Краснодарского края" на 2013-2015г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9</w:t>
            </w:r>
          </w:p>
        </w:tc>
      </w:tr>
      <w:tr>
        <w:trPr>
          <w:trHeight w:val="95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на организацию оздоровления и отдыха дете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14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предоставлению социальной поддержки отдельным категориям педагогических работников в виде компенсации расходов на оплату коммунальных услуг (образовани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,1</w:t>
            </w:r>
          </w:p>
        </w:tc>
      </w:tr>
      <w:tr>
        <w:trPr>
          <w:trHeight w:val="3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предоставлению социальной поддержки отдельным категориям педагогических работников (культура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43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предоставлению социальной поддержки отдельным категориям педагогических работников (физкультура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43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предоставлению социальной поддержки отдельным категориям  работников муниципальных физкультурно-спортивных организаций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здравоохран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11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, краткосрочным кредитам, взятыми малыми формами хозяйство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5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содержание ребенка переданного на патронатное воспита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6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патронатному воспитателю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</w:t>
            </w:r>
          </w:p>
        </w:tc>
      </w:tr>
      <w:tr>
        <w:trPr>
          <w:trHeight w:val="64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0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единовременного пособия детям сиротам на государственную регистрацию права собств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3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(городских округов) на обеспечение подвоза детей-сирот и детей, оставшихся без попечения родителей, к месту отдыха и обрат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 –сиротам содействия в преодолении трудной жизненной ситуаци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учреждениях мероприятий по профилактике терроризм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полномочий по предоставлению жилых помещений детям-сирота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, в том числе: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5,8</w:t>
            </w:r>
          </w:p>
        </w:tc>
      </w:tr>
      <w:tr>
        <w:trPr>
          <w:trHeight w:val="6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выполнение государственных полномочий по расчету и предоставлению  дотаций бюджетам поселений за счет средств краевого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4</w:t>
            </w:r>
          </w:p>
        </w:tc>
      </w:tr>
      <w:tr>
        <w:trPr>
          <w:trHeight w:val="6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 на реализацию программы «Развитие образования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,4</w:t>
            </w:r>
          </w:p>
        </w:tc>
      </w:tr>
      <w:tr>
        <w:trPr>
          <w:trHeight w:val="6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,0</w:t>
            </w:r>
          </w:p>
        </w:tc>
      </w:tr>
      <w:tr>
        <w:trPr>
          <w:trHeight w:val="6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 04081 05 0000 1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ие обеспечения мероприятий повременному обустройству лиц, вынужденных покинуть Украину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Тбилисский район,</w:t>
      </w:r>
    </w:p>
    <w:p>
      <w:pPr>
        <w:pStyle w:val="Normal"/>
        <w:rPr/>
      </w:pPr>
      <w:r>
        <w:rPr/>
        <w:t>начальник финансового управления                                                                                                                                                              Т.А. Скриган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9:00Z</dcterms:created>
  <dc:creator>102</dc:creator>
  <dc:description/>
  <cp:keywords/>
  <dc:language>en-US</dc:language>
  <cp:lastModifiedBy>101</cp:lastModifiedBy>
  <cp:lastPrinted>2015-03-18T10:42:00Z</cp:lastPrinted>
  <dcterms:modified xsi:type="dcterms:W3CDTF">2015-04-15T04:44:00Z</dcterms:modified>
  <cp:revision>16</cp:revision>
  <dc:subject/>
  <dc:title>ПРИЛОЖЕНИЕ № 4</dc:title>
</cp:coreProperties>
</file>